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ОТЧЕТ ПО ПРОВЕДЕНИЮ ОГЭ ПО БИОЛОГИИ В АЛТАЙСКОМ КРАЕ В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Численность и состав предметной комиссии</w:t>
      </w:r>
      <w:r>
        <w:rPr>
          <w:sz w:val="28"/>
        </w:rPr>
        <w:t xml:space="preserve">. Комиссия по проверке ОГЭ по биологии включала 5 человек – преподаватели вузов (Алтайский государственный университет и Алтайский аграрный университет). Все эксперты имеют опыт такого рода проверок и участвуют в работе предметной комиссии не первый год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изация управления комиссией</w:t>
      </w:r>
      <w:r>
        <w:rPr>
          <w:sz w:val="28"/>
        </w:rPr>
        <w:t>. Председатель краевой предметной комиссии по биологии – Шапетько Елена Васильевна, кандидат  биологических наук, доцент, замдекана биологического факультета по учебной работе Алтайского государственного университета. Заместитель председателя – Шарлаева Елена Анатольевна, кандидат биологических наук, доцент, зам. декана БФ АлтГУ.</w:t>
      </w:r>
      <w:r>
        <w:rPr/>
        <w:t xml:space="preserve"> </w:t>
      </w:r>
      <w:r>
        <w:rPr>
          <w:sz w:val="28"/>
          <w:szCs w:val="28"/>
        </w:rPr>
        <w:t xml:space="preserve">Председатель осуществлял координацию деятельности экспертной комиссии по биологии, подбирал и готовил для приказа список экспертов, согласовывал работу экспертной комиссии с соответствующими структурами на региональном уровне, консультировал экспертов при проверке ОГЭ по биологии,  готовил соответствующие отче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ститель председателя осуществлял оповещение экспертов, вел документации при проверке ОГЭ по биологии (протоколы и пр.),  консультировал экспертов при проверке ОГЭ по биологии, работал в составе конфликтной комисс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еспеченность нормативной и методической документацией. </w:t>
      </w:r>
      <w:r>
        <w:rPr>
          <w:sz w:val="28"/>
          <w:szCs w:val="28"/>
        </w:rPr>
        <w:t>Основная нормативная документация по организации и проведению ОГЭ  находилась в соответствующих структурных подразделениях управления Алтайского края по образованию и делам молодежи. Соответствующие приказы по составу экспертов и срокам проведения проверок и апелляций были выданы председателю экспертной комиссии. Критерии для оценивания ответов учеников получались непосредственно в день проведения экзам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заимодействие с управлением Алтайского края по образованию и делам молодежи и РЦОИ. </w:t>
      </w:r>
      <w:r>
        <w:rPr>
          <w:sz w:val="28"/>
          <w:szCs w:val="28"/>
        </w:rPr>
        <w:t>Информация доводилась до председателя экспертной комиссии регулярно и оперативно. Претензий по организации работы н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и, особенности организации и содержание подготовительных мероприятий. </w:t>
      </w:r>
      <w:r>
        <w:rPr>
          <w:sz w:val="28"/>
          <w:szCs w:val="28"/>
        </w:rPr>
        <w:t>На подготовительном этапе были проведены следующие мероприятия: отобрана группа экспертов для обучения, издан приказ об их включении в состав экспертной комиссии, составлены варианты заданий согласно базе данных, проведено совещание по регламентации деятельности экспертных комисс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рганизация подготовки экспертов.  </w:t>
      </w:r>
      <w:r>
        <w:rPr>
          <w:sz w:val="28"/>
          <w:szCs w:val="28"/>
        </w:rPr>
        <w:t>Все эксперты перед началом проверки экзамена по биологии получили рабочий инструктаж, включающий знакомство с методическими особенностями проверки ОГЭ по биологии 2015 года и экспертного оценивания по готовым критериям, особенностями самостоятельного оценивания работ учащихся по биолог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рганизация работы комиссии на каждом этапе. </w:t>
      </w:r>
      <w:r>
        <w:rPr>
          <w:sz w:val="28"/>
          <w:szCs w:val="28"/>
        </w:rPr>
        <w:t>Эксперты работали в специально оборудованных аудиториях. Каждому эксперту была выделена для работы необходимая методическая документация: черновики протоколов оценивания части 2, набор критериев для оценивания разных вариантов, копии оригиналов работ учащихся. Консультирование экспертов по всем вопросам во время проверки осуществляли председатель и заместитель председат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Cs w:val="false"/>
        </w:rPr>
        <w:t>Анализ результатов  ОГЭ по биологии в 2015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rPr/>
      </w:pPr>
      <w:r>
        <w:rPr/>
        <w:t xml:space="preserve">       </w:t>
      </w:r>
      <w:r>
        <w:rPr/>
        <w:t xml:space="preserve">В 2015 году в сдаче ОГЭ по биологии в Алтайском крае  приняли участие 115 учащихся из 21 района  и 8 городов Алтайского края. В среднем по Алтайскому краю 0,56% выпускников 9 классов сдавали ОГЭ по биологии. Активное участие в сдаче ОГЭ по биологии отмечено в Крутихинском и Рубцовском районах (5 и 7 человек, соответственно), городах Барнауле и Новоалтайске (38 и 6 человек, соответственно). </w:t>
      </w:r>
    </w:p>
    <w:p>
      <w:pPr>
        <w:pStyle w:val="31"/>
        <w:ind w:firstLine="540"/>
        <w:rPr/>
      </w:pPr>
      <w:r>
        <w:rPr/>
        <w:t xml:space="preserve">Наибольшие средние баллы по биологии отмечены у учащихся Кулундинского (30 баллов), Советского (32,5 балла), Усть-Пристанского районов (33 балла) и г. Белокурихи (31 балл). </w:t>
      </w:r>
    </w:p>
    <w:p>
      <w:pPr>
        <w:pStyle w:val="31"/>
        <w:ind w:firstLine="540"/>
        <w:rPr/>
      </w:pPr>
      <w:r>
        <w:rPr/>
        <w:t>Наименьшее количество баллов набрали учащиеся Смоленского (19,5 баллов), Рубцовского (16,8 баллов), Панкуршихинского (19 баллов) Крутихинского (16,6 баллов), Змеиногорского (18 баллов) и Ельцовского районов (16, 6 бал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3 районах Алтайского края учащиеся получили неудовлетворительные оценки  - в Ельцовском, Крутихинском и Рубцовском районах (Табл.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по районам Алтайского края по результатам ОГЭ по биологии 2015 го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567"/>
        <w:gridCol w:w="738"/>
        <w:gridCol w:w="822"/>
        <w:gridCol w:w="566"/>
        <w:gridCol w:w="992"/>
        <w:gridCol w:w="709"/>
        <w:gridCol w:w="851"/>
        <w:gridCol w:w="708"/>
        <w:gridCol w:w="851"/>
        <w:gridCol w:w="567"/>
        <w:gridCol w:w="851"/>
      </w:tblGrid>
      <w:tr>
        <w:trPr>
          <w:trHeight w:val="4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  <w:br/>
              <w:t>выпускников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авали</w:t>
              <w:br/>
              <w:t>предме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</w:t>
              <w:br/>
              <w:t>первичный балл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или отметку</w:t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два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три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четыр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пять"</w:t>
            </w:r>
          </w:p>
        </w:tc>
      </w:tr>
      <w:tr>
        <w:trPr>
          <w:trHeight w:val="6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та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АСОШ №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е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Бае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льцо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Ельц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лесо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Залесовская СОШ №1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меиногор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Беспаловская СО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ме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Аллак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сихи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Косихи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сногор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Красногор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Новозык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тихи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Крутихи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Прыга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унди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"Кулундинская СОШ №3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нкрушихи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Зятьк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ди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РСОШ №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бцо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8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Новоалександр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Новониколаевская СОШ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моле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не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Красноярская СО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вет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льме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Луг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оиц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Бел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Зеленополя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Пролетар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юменцев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Тюменцевская О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Вылко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ь-Калма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Огнев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ь-Приста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7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"Нижнегусихи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"Усть-Пристанская СОШ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бар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Хабарская СОШ №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Алей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 №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арнау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8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9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60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Гимназия №69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Гимназия №4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 №3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101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121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38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55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129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елокурих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Белокурихинская СОШ № 1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ий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 20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Камень-на-Об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 3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"Лицей № 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Новоалтай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 Гимназия № 166 г. Новоалтайс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 8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 9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Рубцов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11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Гимназия "Планета Дет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Славгор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Нововознесенская СОШ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</w:rPr>
      </w:pPr>
      <w:r>
        <w:rPr>
          <w:sz w:val="28"/>
        </w:rPr>
        <w:t xml:space="preserve">Средний балл по ОГЭ по биологии в Алтайском крае в 2015 г. составил 25,36 балла. </w:t>
      </w:r>
    </w:p>
    <w:p>
      <w:pPr>
        <w:pStyle w:val="Normal"/>
        <w:ind w:firstLine="600"/>
        <w:jc w:val="both"/>
        <w:rPr/>
      </w:pPr>
      <w:r>
        <w:rPr>
          <w:sz w:val="28"/>
        </w:rPr>
        <w:t>Анализ результатов ОГЭ по биологии по разным типам образовательных учреждений показал, что наименьший средний балл получили учащиеся средней общеобразовательной школы с углубленным изучением отдельных предметов</w:t>
      </w:r>
      <w:r>
        <w:rPr>
          <w:sz w:val="28"/>
          <w:szCs w:val="28"/>
        </w:rPr>
        <w:t xml:space="preserve"> (табл. 2).</w:t>
      </w:r>
    </w:p>
    <w:p>
      <w:pPr>
        <w:pStyle w:val="Normal"/>
        <w:ind w:firstLine="600"/>
        <w:jc w:val="right"/>
        <w:rPr>
          <w:bCs/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>Таблица 2</w:t>
      </w:r>
    </w:p>
    <w:p>
      <w:pPr>
        <w:pStyle w:val="Normal"/>
        <w:ind w:firstLine="600"/>
        <w:jc w:val="center"/>
        <w:rPr>
          <w:bCs/>
          <w:sz w:val="28"/>
        </w:rPr>
      </w:pPr>
      <w:r>
        <w:rPr>
          <w:bCs/>
          <w:sz w:val="28"/>
        </w:rPr>
        <w:t>Результаты по типам образовательных учреждений</w:t>
      </w:r>
    </w:p>
    <w:p>
      <w:pPr>
        <w:pStyle w:val="Normal"/>
        <w:ind w:firstLine="60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98"/>
        <w:gridCol w:w="992"/>
        <w:gridCol w:w="851"/>
        <w:gridCol w:w="709"/>
        <w:gridCol w:w="708"/>
        <w:gridCol w:w="851"/>
        <w:gridCol w:w="709"/>
        <w:gridCol w:w="708"/>
        <w:gridCol w:w="567"/>
        <w:gridCol w:w="851"/>
      </w:tblGrid>
      <w:tr>
        <w:trPr>
          <w:trHeight w:val="49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бразовательной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  <w:br/>
              <w:t>выпускнико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авали</w:t>
              <w:br/>
              <w:t>предм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</w:t>
              <w:br/>
              <w:t>отмет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</w:t>
              <w:br/>
              <w:t>первичны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  <w:br/>
              <w:t>первичный бал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  <w:br/>
              <w:t>первичный бал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рали больше среднего  перв. балла</w:t>
            </w:r>
          </w:p>
        </w:tc>
      </w:tr>
      <w:tr>
        <w:trPr>
          <w:trHeight w:val="55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</w:tc>
      </w:tr>
      <w:tr>
        <w:trPr>
          <w:trHeight w:val="3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тай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70</w:t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общеобразовательная шк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4</w:t>
            </w:r>
          </w:p>
        </w:tc>
      </w:tr>
      <w:tr>
        <w:trPr>
          <w:trHeight w:val="769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4</w:t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3</w:t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общеобразовательная шк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выполнения учащимися заданий по биолог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Всего для Алтайского края при сдаче ОГЭ по биологии было использовано 3 варианта  № 211, 212 и 221. Последний был взят как запасной и на практике не был использова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е анализа результатов ОГЭ по биологии и выполнения заданий можно сделать выводы о том, что не все учащиеся справились с поставленными задач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дания части 1 и 2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задания частей 1 и 2 наиболее сложными оказались задания 5, 19, 25, 29, 30, и 32. Это отличия зеленых мхов от водорослей, особенности растительной и грибной клеток, экологические особенности лесных сообществ, особенности пластического и энергетического обменов, описание особенностей строения листа, что лежало в основе эволюции растений, анализ текста по биологии, вопросы по пищевым ценностям продуктов и составления правильных рационов питания. Последний вопрос вызывал наибольшие сложности максимальное количество баллов по нему не получил ни один участник.</w:t>
      </w:r>
    </w:p>
    <w:p>
      <w:pPr>
        <w:pStyle w:val="Normal"/>
        <w:ind w:firstLine="567"/>
        <w:jc w:val="both"/>
        <w:rPr/>
      </w:pPr>
      <w:r>
        <w:rPr>
          <w:sz w:val="28"/>
        </w:rPr>
        <w:t>Вопросов с развернутыми ответами было в ОГЭ четыре. Все они вызвали определенные затруднения у учащих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опрос, связанный с текстом о печеночном сосальщике, 8,7% не ответили вообще, 7,83% получили 0 балл, 60% - 1 балл, 15,65% - 2 балла и только 7,83% - 3 балла.</w:t>
      </w:r>
    </w:p>
    <w:p>
      <w:pPr>
        <w:pStyle w:val="Normal"/>
        <w:ind w:firstLine="567"/>
        <w:jc w:val="both"/>
        <w:rPr/>
      </w:pPr>
      <w:r>
        <w:rPr>
          <w:sz w:val="28"/>
        </w:rPr>
        <w:t>Очень сложным оказался для участников ОГЭ и вопрос с текстом о гомеостазе. Ни один из них не получил 3 бал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прос по таблице о содержании соланина в картофеле также вызвал затруднения (только 14,47% получили 3 балла, 40% - 2 балл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вопросе о выживании птенцов скворца и с чем  связано небольшое число яиц только около 3% школьников смогли дать правильный отв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калорийности продуктов и составление меню было наиболее сложным вопросом для школьников (39,13% смогли подобрать меню, исходя из калорийности продуктов и условий деятельности человека, а вот вопрос о том – почему нельзя подбирать меню исходя только из калорийности продуктов ни один человек не смог набрать 3 балл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целом анализ выполнения экзаменационных заданий по ОГЭ по биологии выявил, что на сегодняшний день существуют проблемы в подготовке детей к сдаче ОГЭ. Связано это, в первую очередь, с тем, что задания в тестах ОГЭ существенно отличаются от таковых по ЕГЭ и направлены в большей степени на проверку общебиологических знаний и умений, а зачастую на внимательность ученика и общий уровень его развит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также  выравнивание уровня знаний в сельских и городских образовательных учреждения. Количество неудовлетворительных оценок сравнительно невелико, но и количество участников также сравнительно небольшое.</w:t>
      </w:r>
    </w:p>
    <w:p>
      <w:pPr>
        <w:pStyle w:val="Normal"/>
        <w:ind w:firstLine="567"/>
        <w:jc w:val="both"/>
        <w:rPr/>
      </w:pPr>
      <w:r>
        <w:rPr>
          <w:sz w:val="28"/>
        </w:rPr>
        <w:t>На сегодняшний день нужно отметить недостаточно высокий уровень</w:t>
      </w:r>
      <w:r>
        <w:rPr>
          <w:sz w:val="28"/>
          <w:szCs w:val="28"/>
        </w:rPr>
        <w:t xml:space="preserve"> биологической грамотности и компетентности учащихся, что приводит к</w:t>
      </w:r>
      <w:r>
        <w:rPr>
          <w:sz w:val="28"/>
        </w:rPr>
        <w:t xml:space="preserve"> неполным ответам на задания со свободным развернутым ответом.  Зачастую учащиеся просто не отвечают на вопрос, видимо, боясь ошиби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чащиеся не имеют навыков выделения главного и второстепенного, не могут кратко и четко сформулировать свои мысли, обосновывать, доказывать и аргументировать свои выводы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абым звеном подготовки учеников остается неумение </w:t>
      </w:r>
      <w:r>
        <w:rPr>
          <w:sz w:val="28"/>
          <w:szCs w:val="28"/>
        </w:rPr>
        <w:t>использовать теоретические знания для объяснения практических ситуаций и явлений в жизни</w:t>
      </w:r>
      <w:r>
        <w:rPr>
          <w:sz w:val="28"/>
        </w:rPr>
        <w:t xml:space="preserve"> человека,  а также слабое владение русским языком, что вызывает у них затруднения при выражении своих мыс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подготовке учащиеся учителя не  обращают их внимания на наглядный материал, приведенный в учебниках, поэтому не могут правильно ответить на вопросы с рисунками, которых в заданиях для 9 класса намного больше, чем для учеников 11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ые направления рабо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ителям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вторение материала по ботанике и зоологии более высоком уровне с точки зрения экологии, эволюции, генети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ализация межпредметных связей между географией, химией, биологией, физикой при изучении процессов жизнедеятельности живых организм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вышение квалификации всех учителей на базе Алтайского государственного университета с целью усиления теоретической подготовки учителей по предмету и получения современных данных в различных сферах би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вышения квалификации для всех учителей биологии, (особенно для учителей, работающих в сельских ОУ) по особенностям подготовке учащихся к ОГЭ и оцениванию ответов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едседатель краевой экспертной комиссии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ГЭ по биологии,  к.б.н., доцент     </w:t>
        <w:tab/>
        <w:t xml:space="preserve">                                Е.В. Шапетько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Текст сноски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basedOn w:val="Style15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01:00Z</dcterms:created>
  <dc:creator>1</dc:creator>
  <dc:description/>
  <dc:language>en-US</dc:language>
  <cp:lastModifiedBy>kolmagorova</cp:lastModifiedBy>
  <dcterms:modified xsi:type="dcterms:W3CDTF">2015-09-24T04:01:00Z</dcterms:modified>
  <cp:revision>2</cp:revision>
  <dc:subject/>
  <dc:title/>
</cp:coreProperties>
</file>